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2"/>
          <w:szCs w:val="22"/>
        </w:rPr>
        <w:t>Opština Kotor - Direkcija za uređenje i izgradnju Kotora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alog broj 292 od 12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b/>
          <w:bCs/>
          <w:color w:val="000000"/>
          <w:sz w:val="22"/>
          <w:szCs w:val="22"/>
          <w:lang w:val="sr-Latn-CS"/>
        </w:rPr>
        <w:t xml:space="preserve"> </w:t>
      </w:r>
      <w:r>
        <w:rPr>
          <w:b/>
          <w:bCs/>
          <w:color w:val="000000"/>
          <w:sz w:val="22"/>
          <w:szCs w:val="22"/>
        </w:rPr>
        <w:t>81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5.915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24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in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542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9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odov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659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34381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-201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va put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48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/03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in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11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6,77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28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toremo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12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3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lly-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6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2/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8 ma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2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8 ma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3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8 ma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lly-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3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74/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odov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0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34290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201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cli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9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.61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.10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28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904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1-mont b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alog broj 293 od 13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82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636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141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omać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82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rgov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pren sredst-ref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92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omać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82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rgov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pren sredst-ref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2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/>
      </w:pPr>
      <w:r>
        <w:rPr>
          <w:b/>
          <w:bCs/>
          <w:color w:val="000000"/>
          <w:lang w:val="sr-Latn-CS"/>
        </w:rPr>
        <w:t xml:space="preserve">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 </w:t>
      </w:r>
      <w:r>
        <w:rPr>
          <w:b/>
          <w:bCs/>
          <w:color w:val="000000"/>
        </w:rPr>
        <w:t>Nalog broj 295 od 14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83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1.741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58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lović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58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9,30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255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58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302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01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3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 </w:t>
      </w:r>
      <w:r>
        <w:rPr>
          <w:b/>
          <w:bCs/>
          <w:color w:val="000000"/>
        </w:rPr>
        <w:t>Nalog broj 307 od 15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84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2.865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9.873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9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2.30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/pdv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dikton prom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32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13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139/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6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659/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33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431/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4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159/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1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124/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41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573/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409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,109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,12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mo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8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86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9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06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4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5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0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elek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2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1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9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7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uk petro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55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16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lly-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2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1110/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14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iromont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83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112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4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0.564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18"/>
          <w:szCs w:val="18"/>
          <w:lang w:val="sr-Latn-CS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5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2.30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18"/>
          <w:szCs w:val="18"/>
          <w:lang w:val="sr-Latn-CS"/>
        </w:rPr>
      </w:pPr>
      <w:r>
        <w:rPr>
          <w:rFonts w:cs="Arial" w:ascii="Arial" w:hAnsi="Arial"/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</w:t>
      </w:r>
      <w:r>
        <w:rPr>
          <w:b/>
          <w:bCs/>
          <w:color w:val="000000"/>
        </w:rPr>
        <w:t>Nalog broj 309 od 16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85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7.969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5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oto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7.815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5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5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5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3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5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  <w:lang w:val="sr-Latn-C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5"/>
          <w:szCs w:val="25"/>
          <w:lang w:val="sr-Latn-CS"/>
        </w:rPr>
      </w:pPr>
      <w:r>
        <w:rPr>
          <w:rFonts w:cs="Arial" w:ascii="Arial" w:hAnsi="Arial"/>
          <w:b/>
          <w:bCs/>
          <w:color w:val="0000FF"/>
          <w:sz w:val="25"/>
          <w:szCs w:val="25"/>
          <w:lang w:val="sr-Latn-CS"/>
        </w:rPr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3:12:00Z</dcterms:created>
  <dc:creator>nada</dc:creator>
  <dc:description/>
  <cp:keywords/>
  <dc:language>en-US</dc:language>
  <cp:lastModifiedBy>nada</cp:lastModifiedBy>
  <dcterms:modified xsi:type="dcterms:W3CDTF">2014-05-23T13:22:00Z</dcterms:modified>
  <cp:revision>8</cp:revision>
  <dc:subject/>
  <dc:title>Opština Kotor - Direkcija za uređenje i izgradnju Kotora</dc:title>
</cp:coreProperties>
</file>